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ciological Schools of Though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STRUCTURAL FUNCTIONALISM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tudy the overall social system which is composed of </w:t>
      </w:r>
      <w:r>
        <w:rPr>
          <w:rFonts w:cs="Arial" w:ascii="Arial" w:hAnsi="Arial"/>
          <w:u w:val="single"/>
        </w:rPr>
        <w:t>STRUCTURES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u w:val="single"/>
        </w:rPr>
        <w:t>INSTITUTIONS</w:t>
      </w:r>
      <w:r>
        <w:rPr>
          <w:rFonts w:cs="Arial" w:ascii="Arial" w:hAnsi="Arial"/>
        </w:rPr>
        <w:t xml:space="preserve"> (e.g. law, political system, school, family) that perform </w:t>
      </w:r>
      <w:r>
        <w:rPr>
          <w:rFonts w:cs="Arial" w:ascii="Arial" w:hAnsi="Arial"/>
          <w:u w:val="single"/>
        </w:rPr>
        <w:t>FUNCTIONS</w:t>
      </w:r>
      <w:r>
        <w:rPr>
          <w:rFonts w:cs="Arial" w:ascii="Arial" w:hAnsi="Arial"/>
        </w:rPr>
        <w:t xml:space="preserve"> essential to maintain order and which affects behavi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alysis at the </w:t>
      </w:r>
      <w:r>
        <w:rPr>
          <w:rFonts w:cs="Arial" w:ascii="Arial" w:hAnsi="Arial"/>
          <w:u w:val="single"/>
        </w:rPr>
        <w:t>macro</w:t>
      </w:r>
      <w:r>
        <w:rPr>
          <w:rFonts w:cs="Arial" w:ascii="Arial" w:hAnsi="Arial"/>
        </w:rPr>
        <w:t xml:space="preserve"> level (e.g. society overall and not individual human differenc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in a social institution causes other institutions to adapt to the changed condition (e.g. Industrial Revolution and family struc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thin the institution, each individual has a </w:t>
      </w:r>
      <w:r>
        <w:rPr>
          <w:rFonts w:cs="Arial" w:ascii="Arial" w:hAnsi="Arial"/>
          <w:u w:val="single"/>
        </w:rPr>
        <w:t>STATUS</w:t>
      </w:r>
      <w:r>
        <w:rPr>
          <w:rFonts w:cs="Arial" w:ascii="Arial" w:hAnsi="Arial"/>
        </w:rPr>
        <w:t xml:space="preserve"> (specific position) and a </w:t>
      </w:r>
      <w:r>
        <w:rPr>
          <w:rFonts w:cs="Arial" w:ascii="Arial" w:hAnsi="Arial"/>
          <w:u w:val="single"/>
        </w:rPr>
        <w:t>ROLE</w:t>
      </w:r>
      <w:r>
        <w:rPr>
          <w:rFonts w:cs="Arial" w:ascii="Arial" w:hAnsi="Arial"/>
        </w:rPr>
        <w:t xml:space="preserve"> (expected behaviour).  The most common behaviours associated with any role are called </w:t>
      </w:r>
      <w:r>
        <w:rPr>
          <w:rFonts w:cs="Arial" w:ascii="Arial" w:hAnsi="Arial"/>
          <w:u w:val="single"/>
        </w:rPr>
        <w:t>NO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dividuals are expected to act appropriately (role) and stay with the norm.  Change can occur if structures are able to adjust to maintain </w:t>
      </w:r>
      <w:r>
        <w:rPr>
          <w:rFonts w:cs="Arial" w:ascii="Arial" w:hAnsi="Arial"/>
          <w:u w:val="single"/>
        </w:rPr>
        <w:t>EQUILIBRIUM</w:t>
      </w:r>
      <w:r>
        <w:rPr>
          <w:rFonts w:cs="Arial" w:ascii="Arial" w:hAnsi="Arial"/>
        </w:rPr>
        <w:t xml:space="preserve"> but change will happen slowly (e.g. fathers leaving work to take care of children – is this functional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 a functionalist would as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is happening to the size of families in Canad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 the number of single-parent families increas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effect does education have on inco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SYMBOLIC INTERACTIONIS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ory which studies the meanings that people give to their world and how they experience rea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ro approach since it examines the relationship between individuals or behaviour of an individual within a social institution (e.g. fami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ssumes that a person’s actions are based on how they see themselves and how they see other people (</w:t>
      </w:r>
      <w:r>
        <w:rPr>
          <w:rFonts w:cs="Arial" w:ascii="Arial" w:hAnsi="Arial"/>
          <w:u w:val="single"/>
        </w:rPr>
        <w:t xml:space="preserve">Looking Glass Self </w:t>
      </w:r>
      <w:r>
        <w:rPr>
          <w:rFonts w:cs="Arial" w:ascii="Arial" w:hAnsi="Arial"/>
        </w:rPr>
        <w:t>– Coole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ee main concepts underlie this theory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n individual develops a </w:t>
      </w:r>
      <w:r>
        <w:rPr>
          <w:rFonts w:cs="Arial" w:ascii="Arial" w:hAnsi="Arial"/>
          <w:u w:val="single"/>
        </w:rPr>
        <w:t xml:space="preserve">“me-self” </w:t>
      </w:r>
      <w:r>
        <w:rPr>
          <w:rFonts w:cs="Arial" w:ascii="Arial" w:hAnsi="Arial"/>
        </w:rPr>
        <w:t xml:space="preserve">(objective qualities such as height, age, hair colour) and an </w:t>
      </w:r>
      <w:r>
        <w:rPr>
          <w:rFonts w:cs="Arial" w:ascii="Arial" w:hAnsi="Arial"/>
          <w:u w:val="single"/>
        </w:rPr>
        <w:t xml:space="preserve">“I-self” </w:t>
      </w:r>
      <w:r>
        <w:rPr>
          <w:rFonts w:cs="Arial" w:ascii="Arial" w:hAnsi="Arial"/>
        </w:rPr>
        <w:t>(subjective – one perceives oneself based on the way one interprets feedback from other peop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ople have to be able to “take the role/attitude of the other person” in order to anticipate how that person will behave and then how they should respo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ople need to communicate using shared symbols (language and behaviour) if they are going to interact effectiv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 symbolic interactionists as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individual family members react to an event in the family such as birth of a bab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family members perceive the roles of other members of the fami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family members handle conflicts between family memb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b/>
        </w:rPr>
        <w:t>. CONFLIC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Based on the ideas of Karl Mar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idea that economic power, which leads to political power, is the key to understanding societi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ocial change is the result of changes to the economic syst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o-Marxists try to understand the economic syst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y believe that there will always be a distinct division in class (rich and poor) and that the poor will feel alienated.  Alienation will not go away unless a new economic system is creat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</w:rPr>
        <w:t>. FEMINI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cuses on sex and gender issues, believing that women have traditionally been disadvantaged in society because men have discriminated against th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liberal feminists = society should be more welcoming to women and mor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Assessable to women’s influen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Marxian feminists = women’s unpaid and undervalued domestic work ha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Made it possible for industrial owners to pay low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wages to male work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Radical feminists = the idea that men have exploited women because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Their child bearing role which has led to systemic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oppression of wom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Socialist feminists = try to separate issues of oppression that are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Result of capitalism and patriarch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text for more information.  The class handout contains useful examples of questions sociologists might be interested in.</w:t>
      </w:r>
      <w:r>
        <w:br w:type="page"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56:00Z</dcterms:created>
  <dc:creator>DANA</dc:creator>
  <dc:description/>
  <cp:keywords/>
  <dc:language>en-US</dc:language>
  <cp:lastModifiedBy>OCDSB User</cp:lastModifiedBy>
  <cp:lastPrinted>2007-09-09T21:49:00Z</cp:lastPrinted>
  <dcterms:modified xsi:type="dcterms:W3CDTF">2012-10-16T13:13:00Z</dcterms:modified>
  <cp:revision>6</cp:revision>
  <dc:subject/>
  <dc:title>THEORETICAL PERSPECTIVES FOR STUDYING THE FAMILY</dc:title>
</cp:coreProperties>
</file>